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II/331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6 maj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II/331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6 maj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599 805,22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726 785,22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pomocy społecznej o kwotę: 46 519,00 złotych (w dziale 852, rozdziałach 85219, 8522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tytułu dotacji celowej na zadania zlecone z zakresu administracji rządowej – przeznaczonej na zakup przezroczystych urn wyborczych o kwotę 4 281,00,00 złotych (w dziale 751, rozdziale 751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zwiększenie planu dochodów z tytułu dotacji celowej na zadania własne z zakresu oświaty </w:t>
        <w:br/>
        <w:t>i wychowania przeznaczonej na dofinansowanie zakupu nowości wydawniczych do bibliotek szkolnych o kwotę 12 000,00 złotych (w dziale 801, rozdziałach 80101, 80110),</w:t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a własne z zakresu edukacyjnej opieki wychowawczej przeznaczonej na pomoc materialną dla uczniów o kwotę </w:t>
        <w:br/>
        <w:t>156 288,00 złotych 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e) zwiększenie planu dochodów z tytułu dotacji celowej na zadania zlecone dotyczące zwrotu podatku akcyzowego zawartego w cenie oleju napędowego dla rolników o kwotę: 80 913,22 złotych (w dziale 010, rozdziale 01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f) zwiększenia planu dochodów z tytułu wpływów z różnych dochodów o kwotę 15 600,00 złotych (w dziale 754, rozdziale 7541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zwiększenia planu dochodów z tytułu wpływów z podatku od nieruchomości o kwotę 200 000,00 złotych ( 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h) zwiększenia planu dochodów z tytułu wpływów z podatku dochodowego od osób prawnych </w:t>
        <w:br/>
        <w:t>o kwotę 100 000,00 złotych (w dziale 756, rozdziale 7562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) zwiększenia planu dochodów z tytułu wpływów z otrzymanej darowizny </w:t>
        <w:br/>
        <w:t>o kwotę 19 000,00 złotych ( 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j) zwiększenia planu dochodów z tytułu wpływów z kar i odszkodowań wynikających z umów </w:t>
        <w:br/>
        <w:t>o kwotę 9 500,00 złotych (w dziale 801, rozdziale 801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k) zwiększenia planu dochodów z tytułu wpływów z rozliczeń z lat ubiegłych o kwotę 8 000,00 złotych (w dziale 855, rozdziale 855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l) zwiększenia planu dochodów z tytułu wpływów z opłat za korzystanie z wyżywienia </w:t>
        <w:br/>
        <w:t>w przedszkolu o kwotę 18 500,00 złotych (w dziale 801, rozdziale 8014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ł) zmniejszenia planu dochodów z tytułu wpływów z usług o kwotę 18 500,00 złotych (w dziale 801, rozdziale 8014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m) zwiększenia planu dochodów z tytułu dotacji z WFOŚ i GW w Kielcach na realizację projektu pn. </w:t>
      </w:r>
      <w:r>
        <w:rPr>
          <w:rFonts w:cs="Times New Roman" w:ascii="Times New Roman" w:hAnsi="Times New Roman"/>
          <w:sz w:val="24"/>
        </w:rPr>
        <w:t>„Zielona szkoła dla uczniów Szkoły Podstawowej Nr 2 w Końskich pt. Przyrodnicze i ekologiczne walory regionu dolnośląskiego” o kwotę 11 244,00 złotych(w dziale 900, rozdziale 9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cs="Times New Roman" w:ascii="Times New Roman" w:hAnsi="Times New Roman"/>
          <w:sz w:val="24"/>
        </w:rPr>
        <w:tab/>
        <w:t>n) zwiększenia planu dochodów z tytułu wpływów środków pozyskanych z innych źródeł na realizację projektu pn. „Zielona szkoła dla uczniów Szkoły Podstawowej Nr 2 w Końskich pt. Przyrodnicze i ekologiczne walory regionu dolnośląskiego” o kwotę 32 840,00 złotych (w dziale 900, rozdziale 9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) zwiększenia planu dochodów z tytułu wpływów z rozliczeń/zwrotów z lat ubiegłych o kwotę 30 600,00 złotych (w dziale 926, rozdziale 926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126 98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 zmniejszenie dotacji celowej z budżetu państwa na zadanie pn. „Przebudowa ul. Mechanicznej, Ceramicznej i Odlewniczej w Końskich” o kwotę 126 98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chody z tytułu udziału we wpływach z podatku dochodowego od osób prawnych – zwiększenie </w:t>
        <w:br/>
        <w:t>o kwotę 1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większenie o kwotę 218 5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podatku od nieruchomości – zwiększenie o kwotę 2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344 085,22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599 805,22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322 642,22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 z zakresu pomocy społecznej o kwotę 46 519,00 złotych (w dziale 852, rozdziałach 85219,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zlecone z zakresu administracji rządowej przeznaczonej na zakup przezroczystych urn wyborczych o kwotę 4 281,00 złotych </w:t>
        <w:br/>
        <w:t>(w dziale 751, rozdziale 75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oświaty i wychowania przeznaczonej na dofinansowanie zakupu nowości wydawniczych do bibliotek szkolnych o kwotę 12 000,00 złotych (w dziale 801, rozdziałach 80101,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edukacyjnej opieki wychowawczej przeznaczonej na pomoc materialną dla uczniów o kwotę 156 288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zadań z zakresu zwrotu podatku akcyzowego zawartego w cenie oleju napędowego dla rolników o kwotę 80 913,22 zł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projektu pn. „Zielona szkoła dla uczniów Szkoły Podstawowej Nr 2 w Końskich pt. Przyrodnicze i ekologiczne walory regionu dolnośląskiego” o kwotę 44 084,00 złotych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gospodarki gruntami </w:t>
        <w:br/>
        <w:t>i nieruchomościami o kwotę 20 000,00 złotych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datkowe wynagrodzenie roczne o kwotę 50 000,00  złotych (w dziale 801, rozdziałach 80101,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wrot dotacji o kwotę 5 000,00 złotych (w dziale 855, rozdziale 855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materiałów i wyposażenia o kwotę 3 557,00 złotych (w dziale 921, rozdziale 92109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1 277 163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obwodnicy Końskich od miejscowości Kornica do miejscowości Młynek Nieświński w ciągu DW 749 i od miejscowości Młynek Nieświński do miejscowości Piła w ciągu DW 746/DP (na parametrach GP)” o kwotę 3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drogi powiatowej nr 0421T Końskie –Sierosławice –Bedlenko -Bedlno- gr. Woj. Świętokrzyskiego (Wierzchowisko) w km 0+035 - 0+499 na dł. 464 mb (ul. Gimnazjalna w Końskich), w km 1+830 - 2+626 na dł. 796 mb (ul. Karolinowska w Modliszewicach), w km 2+626 - 3+047 na długości 421 mb (ul. Konecka w Sierosławicach) i w km 3+052 - 3+482 na długości 430 mb (ul. Skalna w Sierosławicach)  na łącznej dł. 2 111 mb - dofinansowanie inwestycji Powiatu Koneckiego” o kwotę 311 143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chodnika w ciągu drogi powiatowej Nr 0417T Wincentów - Nowy Dziebałtów - Stary Sokołów - Strzęboszów - Dęba  - Koliszowy w km 1+710 - 2+700 na długości 990 mb w m. Nowy Dziebałtów, przebudowa drogi powiatowej Nr 0418 T Koliszowy - Bedlno - Kopaniny - Trzemoszna - Radomek w km 5+899 - 6+310 na długości 411 mb w m. Kopaniny, przebudowa drogi Nr 0426 T Rogów - Dyszów w km 0+325 - 0+915 na dł. 590mb i w km 1+860 - 2+013 na dł. 153 mb na łącznej długości 743 mb, przebudowa drogi powiatowej Nr 0428 T (Petrykozy) - gr. woj. świętokrzyskiego - Skrzyszów - Gowarczów - Rogówek - Baczyna - Paruchy w km 13+240 - 13+890 na długości 649,5 mb  - dofinansowanie dla Powiatu Koneckiego” o kwotę 2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ul. Mechanicznej, Ceramicznej i Odlewniczej w Końskich” o kwotę 126 98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Wykup nieruchomości”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Uzbrojenie terenów pod zabudowę mieszkaniową - osiedle przy ul. Południowej w Końskich” o kwotę 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</w:t>
      </w:r>
      <w:r>
        <w:rPr/>
        <w:t xml:space="preserve"> „</w:t>
      </w:r>
      <w:r>
        <w:rPr>
          <w:rFonts w:cs="Times New Roman" w:ascii="Times New Roman" w:hAnsi="Times New Roman"/>
          <w:sz w:val="24"/>
          <w:szCs w:val="24"/>
        </w:rPr>
        <w:t>Rozbudowa cmentarza grzebalnego w Końskich” o kwotę 1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Rewitalizacja obszarów miasta Końskie (rewitalizacja centrum, przebudowa Parku Miejskiego, w tym Ogródka Jordanowskiego)” o kwotę 840 000,00 zł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Utwardzenie placu przy strażnicy OSP w Bedlenku” o kwotę 3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Przebudowa dachów budynków ZS w Stadnickiej Woli” o kwotę 2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hali gimnastycznej przy SP w Dziebałtowie - dokumentacja i wykonanie” o kwotę 4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Szkoły Podstawowej w Kopaninach” o kwotę 24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nowe zadanie inwestycyjne pn. „Budowa Przedszkola w Pomykowie” o kwotę 12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Odbudowa reliktu dworu w Starym Kazanowie”  o kwotę 2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Przebudowa </w:t>
        <w:br/>
        <w:t>i uzupełnienie oświetlenia drogowego na terenie miasta i gminy Końskie” o kwotę 1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Dofinansowanie zakupów inwestycyjnych MGDK w Końskich (zakup sprzętu nagłaśniającego)” </w:t>
        <w:br/>
        <w:t>o kwotę 28 000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2026 r. zmniejszono wydatki ogółem o kwotę 1 000 000,00 złotych, w tym wydatki majątkowe o kwotę 1 000 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ychod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7 r. zwiększono kwotę przychodów o 1 000 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W 2026 r. zwiększono kwotę rozchodów o kwotę 1000 000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nik budże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2017 r. zwiększono deficyt budżetu o kwotę 1 000 000 ,00 złot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2026 r. zwiększono nadwyżkę budżetu o kwotę 1 000 000,00 złotych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atach 2017- 2025 dług publiczny został zwiększony o kwotę 1 000 000,00 złotych (na koniec każdego roku budżetowego). Całkowita spłata długu nastąpi w 2026 r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7-05-09T10:16:00Z</cp:lastPrinted>
  <dcterms:modified xsi:type="dcterms:W3CDTF">2017-05-16T09:21:00Z</dcterms:modified>
  <cp:revision>206</cp:revision>
  <dc:subject/>
  <dc:title/>
</cp:coreProperties>
</file>